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lang w:val="ro-RO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  <w:r>
        <w:rPr>
          <w:rFonts w:cs="Arial" w:ascii="Arial" w:hAnsi="Arial"/>
          <w:b/>
          <w:i/>
          <w:sz w:val="18"/>
          <w:lang w:val="ro-RO"/>
        </w:rPr>
        <w:t>REACTORUL CANDU SI REACTORUL TRIGA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REACTORUL CANDU SI REACTORUL TRI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univ.dr.. Serban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Prof.univ.dr.. Serban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+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+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ştinţele de fizică însuşite la cursurile de fizica solidului şi fizică atomică şi nucleară si termohidraul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 solidului , Fizică atomică şi nucleară si Termohidrau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8), echipamente şi aparatură de laborator, calculator, internet, softul Coroguid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ciplina are ca obiectiv general însuşirea de către studenţi a cunoştinţelor de bază privind componenta sistemelor si functionarea unui reactor de putere si a unui reactor de cercetare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tLeast" w:line="201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Se vor dobandi urmatoarele categorii de competente: identificarea diferentelor si a punctelor comune in componenta si functionarea unui reactor de putere si unul de test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ctionarea unei CNE tip CANDU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istemul principal de transport al calduri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mode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securitate la reactoarele tip CANDU si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torul stationar tip SS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torul pulsat tip ACP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e de iradiere aferente reactorului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torul CANDU si reactorul TRIGA</w:t>
            </w:r>
          </w:p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eastAsia="Arial" w:cs="Arial" w:ascii="Arial" w:hAnsi="Arial"/>
                <w:i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ro-RO"/>
              </w:rPr>
              <w:t xml:space="preserve">Documentatie de licenta AECL -  pentru reactorul CANDU </w:t>
            </w:r>
          </w:p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Documentatie de licenta GA – pentru reactorul TRIGA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i/>
                <w:sz w:val="18"/>
                <w:lang w:val="ro-RO"/>
              </w:rPr>
              <w:t xml:space="preserve">  - Tec-doc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tia muncii si radioprotectia 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atori asupra tubului de presiune 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atori asupra elementelor constitutive ale elementului combustibil tip CANDU 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ceduri de sudura dop-teaca 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ceduri de sudura dop-grila 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nterizarea pastilelor  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ste mecanice pe probe de tub de presiune 2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ste mecanice pe probe de sudura elemente constitutive- combustibil nuclear 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uratori neutronice pe reactorul TRIGA 4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 SCN-cf. 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rificare finala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PIT-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ezentare t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PI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terminarea structurii fizice a canalului de combustib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„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caracteristicilor fizico-chimice a materialelor 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dentificarea parametrilor functionali  ai canalului de combustibil pe zona indic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ul de rezistenta al tubului de presiune si elementelor de prind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mpararea rezultatelor cu proiectul de ba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ustinere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Reactorul CANDU si reactorul TRIGA”- S.Valeca, M.Valeca,s.a.-editura UPIT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iclul de combustibil nuclear”-S.valeca s.a.-UPIT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ai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tec.doc.PHW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in domeniul nuclear, al laboratoarelor de incercari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de verificare proiec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orală – întrebări teoretice şi studii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 şi 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  Prof.univ.dr. ing. Serban Valeca</w:t>
        <w:tab/>
        <w:tab/>
        <w:t>Prof.univ.dr. ing. Serban Vale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>conf. univ.dr. Dana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ai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0:11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2:00Z</dcterms:modified>
  <cp:revision>4</cp:revision>
  <dc:subject/>
  <dc:title>GHIDUL STUDENTULUI</dc:title>
</cp:coreProperties>
</file>